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ПРОЕКТ 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июня 2017 года                                                                               №  39/12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кращении полномочий члена участковой избирательной комиссии избирательного участка № 39-2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территориальной избирательной комиссии Павловская от 5 августа 2015 года № 81/22 «О назначении члена участковой избирательной комиссии избирательного участка №39-24 с правом решающего голоса», на период проведения избирательных кампаний по выборам главы администрации (губернатора) Краснодарского края, выборам депутатов Совета муниципального образования Павловский район район  численный состав членов участковой комиссии избирательного участка № 39-24 с правом решающего голоса увеличен до 11 человек, в ее состав из резерва участковой комиссии № 39-24 назначена Чечель Ольга Анатольевна, выдвинутая в состав участковой комиссии собранием избирателей по месту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члена участковой избирательной комиссии избирательного участка № 39-24 Чечель Ольги Анатольевны, установленного территориальной избирательной комиссией Павловская в соответствии с пунктом 3.1. статьи 2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Прекратить полномочия Чечель Ольги Анатольевны, члена участковой избирательной комиссии избирательного участка № 39-24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решение в участковую избирательную комиссию избирательного участка № 39-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Интернет-странице территориальной избирательной комиссии Павлов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Возложить контроль за выполнением пункта 2 и 3 настоящего решения на секретаря территориальной избирательной комиссии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19:00Z</dcterms:created>
  <dc:creator>User</dc:creator>
  <dc:description/>
  <dc:language>en-US</dc:language>
  <cp:lastModifiedBy>ARM_PPZ</cp:lastModifiedBy>
  <cp:lastPrinted>2017-06-01T09:18:00Z</cp:lastPrinted>
  <dcterms:modified xsi:type="dcterms:W3CDTF">2017-07-27T07:19:00Z</dcterms:modified>
  <cp:revision>2</cp:revision>
  <dc:subject/>
  <dc:title>ТЕРРИТОРИАЛЬНАЯ ИЗБИРАТЕЛЬНАЯ КОМИССИЯ</dc:title>
</cp:coreProperties>
</file>